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869314966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701733001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54976259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